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03890286"/>
            <w:bookmarkStart w:id="2" w:name="__Fieldmark__12_30389028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03890286"/>
            <w:bookmarkStart w:id="4" w:name="__Fieldmark__13_30389028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03890286"/>
            <w:bookmarkStart w:id="6" w:name="__Fieldmark__14_30389028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68706781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34593894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7639048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